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 w:hAnsi="Open Sans" w:cs="Open Sans"/>
          <w:b w:val="false"/>
          <w:b w:val="false"/>
          <w:bCs/>
          <w:i/>
          <w:i/>
          <w:iCs w:val="false"/>
          <w:color w:val="000000"/>
          <w:sz w:val="21"/>
          <w:szCs w:val="21"/>
          <w:shd w:fill="FFFFFF" w:val="clear"/>
        </w:rPr>
      </w:pPr>
      <w:r>
        <w:rPr>
          <w:rFonts w:cs="Open Sans" w:ascii="Open Sans" w:hAnsi="Open Sans"/>
          <w:b w:val="false"/>
          <w:bCs/>
          <w:i/>
          <w:iCs w:val="false"/>
          <w:color w:val="000000"/>
          <w:sz w:val="21"/>
          <w:szCs w:val="21"/>
          <w:shd w:fill="FFFFFF" w:val="clear"/>
        </w:rPr>
        <w:t>Untuk Rilis di Seluruh Dunia: Maret 2024</w:t>
        <w:br/>
        <w:t>Nomor Rilis: 104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57"/>
          <w:szCs w:val="14"/>
          <w:lang w:val="en-IN" w:eastAsia="en-IN"/>
        </w:rPr>
      </w:pPr>
      <w:r>
        <w:rPr>
          <w:rFonts w:cs="Roboto Condensed Bold;Roboto Condensed" w:ascii="Roboto Condensed Bold;Roboto Condensed" w:hAnsi="Roboto Condensed Bold;Roboto Condensed"/>
          <w:b w:val="false"/>
          <w:bCs/>
          <w:color w:val="000000"/>
          <w:sz w:val="57"/>
          <w:szCs w:val="14"/>
        </w:rPr>
        <w:t>Caterpillar Mengumumkan Pembaruan Pada Seri Cold Planer Cat® PM300</w:t>
      </w:r>
    </w:p>
    <w:p>
      <w:pPr>
        <w:pStyle w:val="Normal"/>
        <w:rPr>
          <w:rFonts w:ascii="Roboto Condensed Bold;Roboto Condensed" w:hAnsi="Roboto Condensed Bold;Roboto Condensed" w:cs="Roboto Condensed Bold;Roboto Condensed"/>
          <w:b/>
          <w:b/>
          <w:color w:val="000000"/>
          <w:sz w:val="57"/>
          <w:szCs w:val="14"/>
          <w:lang w:val="en-IN" w:eastAsia="en-IN"/>
        </w:rPr>
      </w:pPr>
      <w:r>
        <w:rPr>
          <w:rFonts w:cs="Roboto Condensed Bold;Roboto Condensed" w:ascii="Roboto Condensed Bold;Roboto Condensed" w:hAnsi="Roboto Condensed Bold;Roboto Condensed"/>
          <w:b/>
          <w:color w:val="000000"/>
          <w:sz w:val="57"/>
          <w:szCs w:val="14"/>
          <w:lang w:val="en-IN" w:eastAsia="en-IN"/>
        </w:rPr>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Engine terbaru menawarkan peningkatan torsi puncak dan daya kotor</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Desain dimutakhirkan untuk meningkatkan lingkungan kerja bagi operator</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Seal konveyor didesain ulang sehingga menampung lebih banyak material dan mengurangi rekondisi</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ld Planer Cat</w:t>
      </w:r>
      <w:r>
        <w:rPr>
          <w:rFonts w:cs="Open Sans" w:ascii="Open Sans" w:hAnsi="Open Sans"/>
          <w:color w:val="000000"/>
          <w:sz w:val="16"/>
          <w:szCs w:val="16"/>
          <w:vertAlign w:val="superscript"/>
        </w:rPr>
        <w:t>®</w:t>
      </w:r>
      <w:r>
        <w:rPr>
          <w:rFonts w:cs="Open Sans" w:ascii="Open Sans" w:hAnsi="Open Sans"/>
          <w:color w:val="000000"/>
          <w:sz w:val="21"/>
          <w:szCs w:val="21"/>
        </w:rPr>
        <w:t> PM310, PM312, dan PM313 saat ini menampilkan berbagai peningkatan desain yang membantu meningkatkan kinerja alat berat, kenyamanan pengoperasian, dan daya milling. Seri PM300 unggul pada aplikasi kecil hingga sedang di mana diperlukan alat berat yang kompak, dapat bermanuver dengan sangat lincah, dan memiliki kemampuan produksi yang tinggi.</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odel PM300 terbaru memadukan engine Cat C9.3B yang memberikan peningkatan daya kotor dan tersedia torsi yang lebih besar, berdasarkan pengujian kinerja stand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ngan menawarkan peringkat daya kotor sebesar 256 kW (343 hp), Cat C9.3B tersedia dalam konfigurasi yang memenuhi standar emisi EPA Tier 4 Final AS, Stage V UE, Stage V Korea atau standar emisi MAR-1 Brasil, setara EPA Tier 3 AS dan Stage IIIA 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ngine Cat C9.3B menampilkan kompleksitas yang lebih rendah serta peralatan elektronik, sistem bahan bakar dan udara yang ditingkatkan. Akses ke filter oli engine yang lebih mudah menyederhanakan perawatan, sedangkan filter engine multibagian bergaya kartrid mengurangi limbah dan menurunkan biaya penggantia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Upgrade kinerja, kenyaman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ain seri PM300 mencakup desain ulang program flash transisi antara konveyor utama dan konveyor pemuatan untuk meningkatkan penahanan material dan mengurangi rekondisi pada rangka alat berat depan. Penahanan material lebih lanjut dicapai melalui peningkatan fitur pada pelat sisi kanan, seal ruang ke konveyor, dan seal sabuk konveyor pemuatan. Deflektor track depan yang diposisikan di bagian depan motor penggerak menawarkan perlindungan tambahan dari benturan dan endapan serpihan untuk meningkatkan masa pakai.</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ekarang operator dapat melacak pinggiran tajam dari kedua sisi alat berat berkat penambahan fitur garis panduan pada layar yang dapat disesuaikan terhadap kamera kiri. Sekarang personel di permukaan tanah juga dapat mengontrol kemampuan melompati rintangan dari kontrol permukaan tanah belakang untuk meningkatkan efisiensi millin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psi lampu jalan raya LED dan lampu kerja LED dispersi lebar untuk PM310, PM312, dan PM313 meningkatkan keselamatan dan jarak pandang selama milling dan transportasi di sekitar lokasi kerja. Menawarkan kemampuan untuk disimpan saat tidak digunakan, opsi deflektor buang mengarahkan gas buang menjauhi bangungan dan personel di permukaan tanah untuk lingkungan kerja yang lebih baik. Saluran pengurang debu opsional telah didesain ulang untuk meningkatkan lebih jauh perapatan dan pengisap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tuk informasi lebih lanjut tentang pembaruan terkini Cold Planer Cat PM310, PM312, dan PM313, hubungi dealer Cat atau kunjungi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b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atan untuk Editor: </w:t>
      </w:r>
      <w:r>
        <w:rPr>
          <w:rFonts w:cs="Open Sans" w:ascii="Open Sans" w:hAnsi="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3 Caterpillar. Hak Cipta Dilindungi Undang-undang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rtanyaan Pers</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Perwakilan Media Pers Industri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ropa, Afrika, Timur Tengah</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d_ID.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16T06:47: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