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Noto Sans Regular;Noto Sans" w:hAnsi="Noto Sans Regular;Noto Sans" w:cs="Noto Sans Regular;Noto Sans"/>
          <w:i/>
          <w:i/>
          <w:iCs w:val="false"/>
          <w:color w:val="000000"/>
          <w:sz w:val="21"/>
          <w:szCs w:val="21"/>
          <w:shd w:fill="FFFFFF" w:val="clear"/>
        </w:rPr>
      </w:pPr>
      <w:r>
        <w:rPr>
          <w:rFonts w:cs="Noto Sans Regular;Noto Sans" w:ascii="Noto Sans Regular;Noto Sans" w:hAnsi="Noto Sans Regular;Noto Sans"/>
          <w:i/>
          <w:iCs w:val="false"/>
          <w:color w:val="000000"/>
          <w:sz w:val="21"/>
          <w:szCs w:val="21"/>
          <w:shd w:fill="FFFFFF" w:val="clear"/>
        </w:rPr>
        <w:t>Untuk Rilis di Amerika Selatan, Afrika, Timur Tengah, Jepang, Asia Tenggara: April 2024</w:t>
        <w:br/>
        <w:t>Nomor Rilis: 98PR24</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0"/>
          <w:szCs w:val="40"/>
          <w:lang w:val="en-IN" w:eastAsia="en-IN"/>
        </w:rPr>
      </w:pPr>
      <w:r>
        <w:rPr>
          <w:rFonts w:cs="Roboto Condensed Bold;Roboto Condensed" w:ascii="Roboto Condensed Bold;Roboto Condensed" w:hAnsi="Roboto Condensed Bold;Roboto Condensed"/>
          <w:b w:val="false"/>
          <w:bCs/>
          <w:color w:val="000000"/>
          <w:sz w:val="40"/>
          <w:szCs w:val="40"/>
        </w:rPr>
        <w:t>Didesain Untuk Ketahanan, Hammer Cat</w:t>
      </w:r>
      <w:r>
        <w:rPr>
          <w:rFonts w:cs="Roboto Condensed Bold;Roboto Condensed" w:ascii="Roboto Condensed Bold;Roboto Condensed" w:hAnsi="Roboto Condensed Bold;Roboto Condensed"/>
          <w:b w:val="false"/>
          <w:bCs/>
          <w:color w:val="000000"/>
          <w:sz w:val="40"/>
          <w:szCs w:val="40"/>
          <w:vertAlign w:val="superscript"/>
        </w:rPr>
        <w:t>®</w:t>
      </w:r>
      <w:r>
        <w:rPr>
          <w:rFonts w:cs="Roboto Condensed Bold;Roboto Condensed" w:ascii="Roboto Condensed Bold;Roboto Condensed" w:hAnsi="Roboto Condensed Bold;Roboto Condensed"/>
          <w:b w:val="false"/>
          <w:bCs/>
          <w:color w:val="000000"/>
          <w:sz w:val="40"/>
          <w:szCs w:val="40"/>
        </w:rPr>
        <w:t> H110 GC Dan H120 GC Menghasilkan Kinerja Tinggi Dan Memudahkan Perawatan</w:t>
      </w:r>
    </w:p>
    <w:p>
      <w:pPr>
        <w:pStyle w:val="NormalWeb"/>
        <w:shd w:fill="FFFFFF" w:val="clear"/>
        <w:spacing w:before="0" w:after="280"/>
        <w:rPr>
          <w:rFonts w:ascii="Roboto Condensed Bold;Roboto Condensed" w:hAnsi="Roboto Condensed Bold;Roboto Condensed" w:cs="Roboto Condensed Bold;Roboto Condensed"/>
          <w:b/>
          <w:b/>
          <w:color w:val="000000"/>
          <w:sz w:val="40"/>
          <w:szCs w:val="40"/>
          <w:lang w:val="en-IN" w:eastAsia="en-IN"/>
        </w:rPr>
      </w:pPr>
      <w:r>
        <w:rPr>
          <w:rFonts w:cs="Roboto Condensed Bold;Roboto Condensed" w:ascii="Roboto Condensed Bold;Roboto Condensed" w:hAnsi="Roboto Condensed Bold;Roboto Condensed"/>
          <w:b/>
          <w:color w:val="000000"/>
          <w:sz w:val="40"/>
          <w:szCs w:val="40"/>
          <w:lang w:val="en-IN" w:eastAsia="en-IN"/>
        </w:rPr>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Hammer H120 GC meredam getaran tinggi dengan adaptor getaran tinggi standar</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Frekuensi benturan yang tinggi memecah material keras dengan cepat</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Bushing bawah yang dapat diputar 90 derajat dan slip-fit dengan masa pakai dua kali lebih lama menawarkan perawatan cepat dan membantu menurunkan biaya perawatan secara keseluruha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Pembaruan desain untuk Hammer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H110 GC dan H120 GC baru membantu meningkatkan keandalan operasional untuk menghasilkan solusi biaya per jam yang rendah pada aplikasi pemecahan batu dan penghancuran beton.  Efisiensi hidraulik membantu meningkatkan produktivitas secara keseluruhan di aplikasi pembangunan jalan, pembuatan parit, dan penghancuran, sementara akses cepat ke area perawatan membantu mengurangi biaya dan meningkatkan waktu operasi hammer.</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Sel daya H110 GC dan H120 GC yang dibuat dari baja campuran kualitas tinggi melewati proses perlakuan panas dua tahap untuk meningkatkan ketahanan dan menghemat biaya servis. Komponen hidraulik terlindung dari kerusakan berkat pelat samping tugas berat. Cat H120 GC dilengkapi dengan adaptor getaran tinggi standar, sehingga meningkatkan ketahanan dan produktivitas hammer, yang membuat hammer mampu menahan getaran tinggi.</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Diameter alat hammer yang besar–3,9 in (100 mm) untuk H110 GC dan 5,5 in (140 mm) untuk H120 GC–menghadirkan tenaga benturan dan frekuensi yang tinggi untuk memecah batu dan beton yang keras dengan cepat. Kombinasi tenaga dengan frekuensi benturan yang cepat–350 hingga 700 blow per menit (BPM) untuk H110 GC dan 350 hingga 550 BPM untuk H120 GC–mampu mempersingkat pekerjaan untuk memecah material, sehingga membantu meningkatkan produksi dan efisiensi di lokasi kerja.</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Kedua hammer dilengkapi bushing bawah yang dapat diputar 90 derajat dan slip-fit untuk memudahkan penggantian di lapangan dan membantu memperpanjang masa pakai untuk mengurangi waktu dan biaya servis. Inspeksi alat dapat dilakukan setiap hari dan titik pelumasan dapat diakses dari permukaan tanah dengan hammer terpasang pada alat berat untuk meningkatkan keselamatan, sementara area perawatan dapat diakses dengan cepat untuk mempermudah perawatan. Perangkat keras terhubung yang diperkuat dan pengencangan baut yang mudah membantu memberikan persambungan yang kuat dan tahan lama, sehingga memperpanjang masa pakai hammer.</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Hammer Cat H110 GC dan H120 GC diuji dan divalidasi sepenuhnya dengan alat berat yang cocok untuk kinerja dan kompatibilitas yang lebih baik. Bobot carrier alat yang direkomendasikan untuk H110 GC memiliki kisaran dari 22.046 hingga 39.680 lb (10 hingga 18 metrik ton) dan dari 39.680 hingga 66.140 lb (18 hingga 30 metrik ton) untuk H120 GC.</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Untuk mendapatkan informasi selengkapnya tentang Hammer Cat H110 GC dan H120 GC baru, hubungi dealer Cat atau kunjungi: </w:t>
      </w:r>
      <w:hyperlink r:id="rId3"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olor w:val="000000"/>
        </w:rPr>
      </w:pPr>
      <w:r>
        <w:rPr>
          <w:rFonts w:cs="Roboto Condensed Bold;Roboto Condensed" w:ascii="Roboto Condensed Bold;Roboto Condensed" w:hAnsi="Roboto Condensed Bold;Roboto Condensed"/>
          <w:b w:val="false"/>
          <w:bCs/>
          <w:color w:val="000000"/>
        </w:rPr>
        <w:t>Hammer H110 GC Dan H120 GC</w:t>
      </w:r>
    </w:p>
    <w:p>
      <w:pPr>
        <w:pStyle w:val="Heading4"/>
        <w:shd w:fill="FFFFFF" w:val="clear"/>
        <w:rPr>
          <w:rFonts w:ascii="Roboto Condensed Bold;Roboto Condensed" w:hAnsi="Roboto Condensed Bold;Roboto Condensed" w:cs="Roboto Condensed Bold;Roboto Condensed"/>
          <w:b w:val="false"/>
          <w:b w:val="false"/>
          <w:bCs/>
          <w:color w:val="000000"/>
        </w:rPr>
      </w:pPr>
      <w:r>
        <w:rPr>
          <w:rFonts w:cs="Roboto Condensed Bold;Roboto Condensed" w:ascii="Roboto Condensed Bold;Roboto Condensed" w:hAnsi="Roboto Condensed Bold;Roboto Condensed"/>
          <w:b w:val="false"/>
          <w:bCs/>
          <w:color w:val="000000"/>
        </w:rPr>
        <w:t> </w:t>
      </w:r>
    </w:p>
    <w:tbl>
      <w:tblPr>
        <w:tblW w:w="5000" w:type="pct"/>
        <w:jc w:val="left"/>
        <w:tblInd w:w="-210" w:type="dxa"/>
        <w:tblLayout w:type="fixed"/>
        <w:tblCellMar>
          <w:top w:w="180" w:type="dxa"/>
          <w:left w:w="180" w:type="dxa"/>
          <w:bottom w:w="180" w:type="dxa"/>
          <w:right w:w="180" w:type="dxa"/>
        </w:tblCellMar>
      </w:tblPr>
      <w:tblGrid>
        <w:gridCol w:w="4668"/>
        <w:gridCol w:w="2257"/>
        <w:gridCol w:w="2255"/>
      </w:tblGrid>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Model</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H110 GC</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H120 GC</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Bobot kerja, dipasang di atas min., lb (kg)*</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022 (917)</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418 (200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Bobot kerja, dipasang di samping min., lb (kg)</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766 (801)</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028 (182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liran tetapan min., gpm (lpm)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1 (8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2 (12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Tekanan pengoperasian min., psi (kPa)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132 (14.7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277 (15.70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iameter alat, in (mm)</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 (1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 (14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Blow per menit, min/maks</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50/7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50/55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Bobot carrier yang direkomendasikan min., lb (metrik ton)</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2.046 (1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680 (1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Bobot carrier yang direkomendasikan maks., lb (metrik ton)</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680 (18)</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6.140 (30)</w:t>
            </w:r>
          </w:p>
        </w:tc>
      </w:tr>
    </w:tbl>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Bobot kerja hammer yang dipasang di atas dapat bervariasi tergantung konfigurasi bracket dan linkage.</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atatan untuk Editor: </w:t>
      </w:r>
      <w:r>
        <w:rPr>
          <w:rFonts w:cs="Arial" w:ascii="Noto Sans Regular;Noto Sans" w:hAnsi="Noto Sans Regular;Noto Sans"/>
          <w:color w:val="000000"/>
          <w:sz w:val="21"/>
          <w:szCs w:val="21"/>
        </w:rPr>
        <w:t>Caterpillar meluncurkan produk dan layanan di setiap wilayahnya dengan interval waktu yang berbeda-beda. Meskipun semua upaya dilakukan untuk memastikan informasi produk dirilis hanya setelah Caterpillar menerima konfirmasi dari jaringan dealer, pabrik, dan anak perusahaan pemasaran independennya bahwa produk dan layanan tersebut tersedia di wilayah yang terkait, editor diharapkan mengonfirmasi ketersediaan dan spesifikasi produk dengan dealer Cat.</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logo-logo yang berkaitan, VisionLink, “Caterpillar Corporate Yellow”, kemasan dagang “Power Edge” dan Cat “Modern Hex”, serta identitas perusahaan dan produk yang digunakan di sini merupakan merek dagang dari Caterpillar dan tidak boleh digunakan tanpa izin.</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2024 Caterpillar. Hak Cipta Dilindungi Undang-undang </w:t>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Pertanyaan Pers</w:t>
            </w:r>
          </w:p>
        </w:tc>
        <w:tc>
          <w:tcPr>
            <w:tcW w:w="12858"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Perwakilan Media Pers Industri Caterpillar</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Amerika</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4">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5">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ropa, Afrika, Timur Tengah</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Francine Shore: </w:t>
            </w:r>
            <w:hyperlink r:id="rId6">
              <w:r>
                <w:rPr>
                  <w:rStyle w:val="InternetLink"/>
                  <w:rFonts w:cs="Arial" w:ascii="Noto Sans Regular;Noto Sans" w:hAnsi="Noto Sans Regular;Noto Sans"/>
                  <w:color w:val="2679B8"/>
                  <w:sz w:val="21"/>
                  <w:szCs w:val="21"/>
                </w:rPr>
                <w:t>Shore_Francine_M@cat.com</w:t>
              </w:r>
            </w:hyperlink>
          </w:p>
        </w:tc>
      </w:tr>
    </w:tbl>
    <w:p>
      <w:pPr>
        <w:pStyle w:val="NormalWeb"/>
        <w:shd w:fill="FFFFFF" w:val="clear"/>
        <w:spacing w:before="0" w:after="280"/>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f0">
    <w:name w:val="pf0"/>
    <w:basedOn w:val="Normal"/>
    <w:qFormat/>
    <w:pPr>
      <w:spacing w:before="280" w:after="280"/>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id_ID.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4:47: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5-29T11:56: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