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our diffusion en Amérique du Nord et en France : février 20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t>Numéro de communiqué : 74PR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Heading1"/>
        <w:shd w:fill="FFFFFF" w:val="clear"/>
        <w:spacing w:before="161" w:after="161"/>
        <w:rPr>
          <w:caps/>
          <w:color w:val="000000"/>
          <w:sz w:val="32"/>
          <w:szCs w:val="32"/>
        </w:rPr>
      </w:pPr>
      <w:r>
        <w:rPr>
          <w:caps/>
          <w:color w:val="000000"/>
          <w:sz w:val="32"/>
          <w:szCs w:val="32"/>
        </w:rPr>
        <w:t>CATERPILLAR SAFETY SERVICES LANCE DE NOUVEAUX PROGRAMMES POUR AIDER À CONSTRUIRE DES CULTURES DE SÉCURITÉ RÉSILIENTES AU SEIN DES ORGANISATIONS</w:t>
      </w:r>
    </w:p>
    <w:p>
      <w:pPr>
        <w:pStyle w:val="Normal"/>
        <w:numPr>
          <w:ilvl w:val="0"/>
          <w:numId w:val="3"/>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Les programmes servent à améliorer les quatre composantes d'une culture de la sécurité résiliente</w:t>
      </w:r>
    </w:p>
    <w:p>
      <w:pPr>
        <w:pStyle w:val="Normal"/>
        <w:numPr>
          <w:ilvl w:val="0"/>
          <w:numId w:val="3"/>
        </w:numPr>
        <w:shd w:fill="FFFFFF" w:val="clear"/>
        <w:spacing w:before="0" w:after="0"/>
        <w:rPr>
          <w:rFonts w:ascii="Arial" w:hAnsi="Arial" w:cs="Arial"/>
          <w:color w:val="000000"/>
          <w:sz w:val="21"/>
          <w:szCs w:val="21"/>
        </w:rPr>
      </w:pPr>
      <w:r>
        <w:rPr>
          <w:rFonts w:cs="Arial" w:ascii="Arial" w:hAnsi="Arial"/>
          <w:i/>
          <w:iCs/>
          <w:color w:val="000000"/>
          <w:sz w:val="21"/>
          <w:szCs w:val="21"/>
        </w:rPr>
        <w:t>L'Enquête sur la perception de la sécurité mise à jour intègre les nouveaux concepts de sécurité psychologique dans la gestion de la culture de la sécurité</w:t>
      </w:r>
    </w:p>
    <w:p>
      <w:pPr>
        <w:pStyle w:val="Normal"/>
        <w:numPr>
          <w:ilvl w:val="0"/>
          <w:numId w:val="3"/>
        </w:numPr>
        <w:shd w:fill="FFFFFF" w:val="clear"/>
        <w:spacing w:before="0" w:after="280"/>
        <w:rPr>
          <w:rFonts w:ascii="Arial" w:hAnsi="Arial" w:cs="Arial"/>
          <w:color w:val="000000"/>
          <w:sz w:val="21"/>
          <w:szCs w:val="21"/>
        </w:rPr>
      </w:pPr>
      <w:r>
        <w:rPr>
          <w:rFonts w:cs="Arial" w:ascii="Arial" w:hAnsi="Arial"/>
          <w:i/>
          <w:iCs/>
          <w:color w:val="000000"/>
          <w:sz w:val="21"/>
          <w:szCs w:val="21"/>
        </w:rPr>
        <w:t>Les performances humaines et organisationnelles ouvrent la voie à une nouvelle compréhension du comportement humai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ans sa 50</w:t>
      </w:r>
      <w:r>
        <w:rPr>
          <w:rFonts w:cs="Arial" w:ascii="Arial" w:hAnsi="Arial"/>
          <w:color w:val="000000"/>
          <w:sz w:val="16"/>
          <w:szCs w:val="16"/>
          <w:vertAlign w:val="superscript"/>
        </w:rPr>
        <w:t>e</w:t>
      </w:r>
      <w:r>
        <w:rPr>
          <w:rFonts w:cs="Arial" w:ascii="Arial" w:hAnsi="Arial"/>
          <w:color w:val="000000"/>
          <w:sz w:val="21"/>
          <w:szCs w:val="21"/>
        </w:rPr>
        <w:t> année d'existence, Caterpillar Safety Services incorpore les dernières recherches et approches pour atteindre l'excellence en matière de sécurité au sein des organisations. La sécurité n'étant plus un exercice de cochage de cases, mais une véritable mesure de l'engagement des employés, Caterpillar Safety Services aide à instaurer une culture solide au sein de laquelle les pratiques de sécurité sont intégrées dans l'ensemble de l'organis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Aujourd'hui, Caterpillar Safety Services assiste les entreprises pour améliorer les quatre composantes d'une culture de la sécurité résiliente, où la sécurité est abordée de manière proactive et où tous les membres de l'équipe s'approprient la sécurité. Les composantes comprennent :</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Système – des attentes clairement définies en matière de sécurité, intégrées dans les politiques et les procédures afin d'identifier et d'atténuer les risques.</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État d'esprit – un état d'esprit commun selon lequel la sécurité est la responsabilité de chacun, les gens commettent des erreurs et un environnement d'ouverture qui permet aux gens de s'exprimer en toute sécurité.</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Leadership – des comportements de leadership spécifiques et cohérents à tous les niveaux de l'organisation qui influencent positivement les personnes vers un travail sûr.</w:t>
      </w:r>
    </w:p>
    <w:p>
      <w:pPr>
        <w:pStyle w:val="Normal"/>
        <w:numPr>
          <w:ilvl w:val="0"/>
          <w:numId w:val="2"/>
        </w:numPr>
        <w:shd w:fill="FFFFFF" w:val="clear"/>
        <w:spacing w:before="0" w:after="280"/>
        <w:rPr>
          <w:rFonts w:ascii="Arial" w:hAnsi="Arial" w:cs="Arial"/>
          <w:color w:val="000000"/>
          <w:sz w:val="21"/>
          <w:szCs w:val="21"/>
        </w:rPr>
      </w:pPr>
      <w:r>
        <w:rPr>
          <w:rFonts w:cs="Arial" w:ascii="Arial" w:hAnsi="Arial"/>
          <w:color w:val="000000"/>
          <w:sz w:val="21"/>
          <w:szCs w:val="21"/>
        </w:rPr>
        <w:t>Appropriation – survient lorsque tous les niveaux s'engagent pleinement dans la création et l'amélioration continue du système de sécur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erpillar Safety Services a récemment lancé deux mises à jour de ses programmes contribuant à des cultures de sécurité résilientes : une Enquête sur la perception de la sécurité actualisée et un programme axé sur les performances humaines et organisationnelles.</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Enquête sur la perception de la sécurité</w:t>
        <w:br/>
      </w:r>
      <w:r>
        <w:rPr>
          <w:rFonts w:cs="Arial" w:ascii="Arial" w:hAnsi="Arial"/>
          <w:color w:val="000000"/>
          <w:sz w:val="21"/>
          <w:szCs w:val="21"/>
        </w:rPr>
        <w:t>L'Enquête sur la perception de la sécurité de Caterpillar Safety Services analyse la culture de sécurité d'une organisation. S'appuyant sur 35 années de recherche et d'étude, la nouvelle Enquête sur la perception de la sécurité actualise le langage et les concepts modernes d'excellence de la culture de la sécurité, en ajoutant des questions relatives à la sécurité psychologique et aux performances humaines et organisationnell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rapports de la nouvelle enquête sont simplifiés grâce à une visualisation plus moderne des données. Ils mesurent cinq activités de sécurité (identification des dangers, leçons tirées des incidents, inspections, quasi-accidents et réunions de sécurité) et abordent 11 indicateurs culturels dont, le climat de bienveillance, l'implication des employés, le retour d'information, la crédibilité de la direction, l'efficacité de la formation et la réduction des risques. Fait important, ils montrent également que la sécurité est perçue différemment par les employés, les superviseurs et les responsables.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Performance humaine et organisationnelle</w:t>
        <w:br/>
      </w:r>
      <w:r>
        <w:rPr>
          <w:rFonts w:cs="Arial" w:ascii="Arial" w:hAnsi="Arial"/>
          <w:color w:val="000000"/>
          <w:sz w:val="21"/>
          <w:szCs w:val="21"/>
        </w:rPr>
        <w:t>La performance humaine et organisationnelle est un concept-cadre pour parler de la sécurité et créer une culture de la sécurité résiliente. Il s'agit d'un état d'esprit qui permet aux organisations de mettre en place des systèmes plus tolérants vis-à-vis des erreurs en enseignant aux dirigeants qu'il n'est pas réaliste d'attendre la perfection de la part des travailleurs, des processus ou des procédur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méthodes traditionnelles de gestion des systèmes de sécurité sont axées sur la conception de politiques, de travaux et de processus standard, en partant du principe que le travail se fait en ligne droite. La direction définit les attentes, indique aux travailleurs ce qu'ils doivent faire et les travailleurs le font de la même manière, tous les jour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ependant, cette méthode ne tient pas compte des facteurs organisationnels qui peuvent perturber le système, comme le fait que les employés ne disposent pas des outils appropriés à la réalisation de leur travail et qu'ils s'adaptent ou font des compromis parce qu'ils sont toujours tenus d'atteindre les objectifs de production. Elle ne tient pas non plus compte des facteurs individuels qui influencent la conscience d'un travailleur, ni des pertes d'attention dues à des événements de sa vie personnelle, tels qu'une urgence familiale. Lorsque les travailleurs s'écartent du plan de sécurité ou commettent des erreurs dans le cadre du modèle traditionnel, ils peuvent faire l'objet d'un examen minutieux ou être sanctionnés pour tenter d'améliorer la sécurité, mais cela peut avoir l'effet inverse et entraîner un affaiblissement de la culture de la sécur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En s'appuyant sur les principes de performances humaines et organisationnelles, Caterpillar Safety Services applique une nouvelle compréhension du comportement humain par rapport à la sécurité. Les dirigeants créent un environnement dans lequel les employés se sentent autorisés à s'exprimer pour partager leurs idées, leurs difficultés et leurs erreurs. L'organisation apprend à améliorer en permanence son système de sécurité. Le fait de reconnaître les contributions positives des travailleurs les incite à s'impliquer davantage, ce qui se traduit par une culture de la sécurité plus engagée et plus proactive, avec des améliorations en termes de moral, de rétention, d'efficacité et de rentabil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erpillar Safety Services aide les organisations à mettre en œuvre les principes de performances humaines et organisationnelles par l'intermédiaire de son programme de Développement du leadership et de coaching. Adapté aux besoins et objectifs spécifiques de chaque dirigeant, le programme comprend une combinaison d'ateliers, d'évaluations et de sessions individuelles en face-à-face. Il aide chaque dirigeant à comprendre ses points forts et ses axes de développement en matière de gestion de la sécurité, démontre l'impact d'un dirigeant sur la culture de la sécurité et crée des plans de développement personnalisés pour tous les dirigeants, conformes aux objectifs et processus de l'organisation.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e plus amples informations sur Caterpillar Safety Services sont disponibles à l'adresse suivante : </w:t>
      </w:r>
      <w:hyperlink r:id="rId3" w:tgtFrame="_self">
        <w:r>
          <w:rPr>
            <w:rStyle w:val="InternetLink"/>
            <w:rFonts w:cs="Arial" w:ascii="Arial" w:hAnsi="Arial"/>
            <w:color w:val="2679B8"/>
            <w:sz w:val="21"/>
            <w:szCs w:val="21"/>
          </w:rPr>
          <w:t>https://www.cat.com/safety</w:t>
        </w:r>
      </w:hyperlink>
      <w:r>
        <w:rPr>
          <w:rFonts w:cs="Arial" w:ascii="Arial" w:hAnsi="Arial"/>
          <w:color w:val="000000"/>
          <w:sz w:val="21"/>
          <w:szCs w:val="21"/>
        </w:rPr>
        <w: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 #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br/>
      </w: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 </w:t>
      </w:r>
      <w:r>
        <w:rPr>
          <w:rFonts w:cs="Arial" w:ascii="Arial" w:hAnsi="Arial"/>
          <w:color w:val="000000"/>
          <w:sz w:val="21"/>
          <w:szCs w:val="21"/>
        </w:rPr>
        <w:t> </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Amériques</w:t>
            </w:r>
            <w:r>
              <w:rPr>
                <w:rFonts w:cs="Arial" w:ascii="Arial" w:hAnsi="Arial"/>
                <w:color w:val="000000"/>
                <w:sz w:val="21"/>
                <w:szCs w:val="21"/>
              </w:rPr>
              <w:br/>
              <w:t>Kate Kenny : </w:t>
            </w:r>
            <w:hyperlink r:id="rId4">
              <w:r>
                <w:rPr>
                  <w:rStyle w:val="InternetLink"/>
                  <w:rFonts w:cs="Arial" w:ascii="Arial" w:hAnsi="Arial"/>
                  <w:color w:val="2679B8"/>
                  <w:sz w:val="21"/>
                  <w:szCs w:val="21"/>
                  <w:shd w:fill="FFFFFF" w:val="clear"/>
                </w:rPr>
                <w:t>Kenny_Kate@cat.com</w:t>
              </w:r>
            </w:hyperlink>
            <w:r>
              <w:rPr>
                <w:rFonts w:cs="Arial" w:ascii="Arial" w:hAnsi="Arial"/>
                <w:color w:val="000000"/>
                <w:sz w:val="21"/>
                <w:szCs w:val="21"/>
              </w:rPr>
              <w:br/>
              <w:t>Johanna Kelly : </w:t>
            </w:r>
            <w:hyperlink r:id="rId5">
              <w:r>
                <w:rPr>
                  <w:rStyle w:val="InternetLink"/>
                  <w:rFonts w:cs="Arial" w:ascii="Arial" w:hAnsi="Arial"/>
                  <w:color w:val="2679B8"/>
                  <w:sz w:val="21"/>
                  <w:szCs w:val="21"/>
                </w:rPr>
                <w:t>Kelly_Johanna_L@cat.com</w:t>
              </w:r>
            </w:hyperlink>
          </w:p>
          <w:p>
            <w:pPr>
              <w:pStyle w:val="NormalWeb"/>
              <w:spacing w:before="280" w:after="0"/>
              <w:rPr>
                <w:rFonts w:ascii="Arial" w:hAnsi="Arial" w:cs="Arial"/>
                <w:color w:val="000000"/>
                <w:sz w:val="21"/>
                <w:szCs w:val="21"/>
              </w:rPr>
            </w:pPr>
            <w:r>
              <w:rPr>
                <w:rFonts w:cs="Arial" w:ascii="Arial" w:hAnsi="Arial"/>
                <w:i/>
                <w:iCs/>
                <w:color w:val="000000"/>
                <w:sz w:val="21"/>
                <w:szCs w:val="21"/>
              </w:rPr>
              <w:t>Europe, Afrique, Moyen-Orient</w:t>
            </w:r>
            <w:r>
              <w:rPr>
                <w:rFonts w:cs="Arial" w:ascii="Arial" w:hAnsi="Arial"/>
                <w:color w:val="000000"/>
                <w:sz w:val="21"/>
                <w:szCs w:val="21"/>
              </w:rPr>
              <w:br/>
              <w:t>Francine Shore : </w:t>
            </w:r>
            <w:hyperlink r:id="rId6">
              <w:r>
                <w:rPr>
                  <w:rStyle w:val="InternetLink"/>
                  <w:rFonts w:cs="Arial" w:ascii="Arial" w:hAnsi="Arial"/>
                  <w:color w:val="2679B8"/>
                  <w:sz w:val="21"/>
                  <w:szCs w:val="21"/>
                </w:rPr>
                <w:t>Shore_Francine_M@cat.com</w:t>
              </w:r>
            </w:hyperlink>
          </w:p>
        </w:tc>
      </w:tr>
    </w:tbl>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support/safetyservices/about-css/css-approach.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10: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12T15:29: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